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Schedule of class dates for Advanced US Hist I, 2010-2011</w:t>
      </w:r>
    </w:p>
    <w:p>
      <w:pPr>
        <w:pStyle w:val="Normal"/>
        <w:jc w:val="center"/>
        <w:rPr/>
      </w:pPr>
      <w:r>
        <w:rPr/>
        <w:t>Assignments are due on the dates shown unless specified otherwise</w:t>
      </w:r>
    </w:p>
    <w:p>
      <w:pPr>
        <w:pStyle w:val="Normal"/>
        <w:jc w:val="center"/>
        <w:rPr/>
      </w:pPr>
      <w:r>
        <w:rPr>
          <w:i/>
        </w:rPr>
        <w:t>Revised Oct. 26, 201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ug 24 – Course intro, planning for the y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g 27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g 31 – Read rest of Chapter 1 for toda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 3 – Read Ch 2, Sect 1&amp;2 for to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 7 – Read Ch 2. 3-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 10 – Test Ch. 1-2, begin Ch. 3 in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 14 – Read Ch 3. 3-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 17 – Read Ch 4.1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 21 – Read Chapter 3.4-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 28 – Read Chapter 4.1 &amp; 2 – Great Awake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t 1 – Read Chapter 4.1 &amp; 2 – French &amp; Indian W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t 5 – Read Chapter 4.2 – French &amp; Indian W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t 8 - Read Ch 5.1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t 12 - Test on Ch 3-4 (confirmed), Read Ch 5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t 15 –Work on Ch 5 (a reprieve - class presentations moved to next Tuesda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t 19 – Class presentation of projects, Finish Chapter 5, talk about learning skills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nd of 1</w:t>
      </w:r>
      <w:r>
        <w:rPr>
          <w:vertAlign w:val="superscript"/>
        </w:rPr>
        <w:t>st</w:t>
      </w:r>
      <w:r>
        <w:rPr/>
        <w:t xml:space="preserve"> Qtr</w:t>
      </w:r>
    </w:p>
    <w:p>
      <w:pPr>
        <w:pStyle w:val="Normal"/>
        <w:jc w:val="center"/>
        <w:rPr/>
      </w:pPr>
      <w:r>
        <w:rPr/>
        <w:t>=============================================</w:t>
      </w:r>
    </w:p>
    <w:p>
      <w:pPr>
        <w:pStyle w:val="Normal"/>
        <w:rPr/>
      </w:pPr>
      <w:r>
        <w:rPr/>
        <w:t>Oct 22  - half day– test day - Chapter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t 26 –– Read Read Ch. 6.1-2  - Rev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t 29 – half day - Ch. 6.3-5   -research project proposals d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 2 – Finish Chapter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 5 – half day - Read Ch 7.1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 9 –  test Chapter 6 – (to be confirm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 16 – Annotated bibliography d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v 19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v 30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c 3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c 7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c 10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c 14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 17 – Final research project d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c 21 –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End of Second Quarter and First Semester – Christmas Break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=-=-=-=-=-=-=-=-=-=-=--=-=-=--=-=-=-=-=-=-=-=-=-=-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n 7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n 11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n 14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n 18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n 21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n 25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n 28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b 1 – Te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b 4 – progress reports d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eb 8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eb 11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eb 15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b 18 – half 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b 22 – Washington’s birthday but we have scho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eb 25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 1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 4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 8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 11 – half day – end of third quarter, no test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pring break</w:t>
      </w:r>
    </w:p>
    <w:p>
      <w:pPr>
        <w:pStyle w:val="Normal"/>
        <w:jc w:val="center"/>
        <w:rPr/>
      </w:pPr>
      <w:r>
        <w:rPr/>
        <w:t>End of 3rd Qtr</w:t>
      </w:r>
    </w:p>
    <w:p>
      <w:pPr>
        <w:pStyle w:val="Normal"/>
        <w:jc w:val="center"/>
        <w:rPr/>
      </w:pPr>
      <w:r>
        <w:rPr/>
        <w:t>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 22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 25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 29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r 1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r 5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r 8 – te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r 12 – achievement testing, no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r 15 – progress reports d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r 19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r 22 – Easter vacation – no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r 26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r 29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y 3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y 6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y 10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y 13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y 17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y 20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y 24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 25</w:t>
      </w:r>
      <w:r>
        <w:rPr>
          <w:vertAlign w:val="superscript"/>
        </w:rPr>
        <w:t>th</w:t>
      </w:r>
      <w:r>
        <w:rPr/>
        <w:t xml:space="preserve"> – end of fourth quarter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21:28:00Z</dcterms:created>
  <dc:creator>User</dc:creator>
  <dc:description/>
  <cp:keywords/>
  <dc:language>en-US</dc:language>
  <cp:lastModifiedBy>doug.dobbs</cp:lastModifiedBy>
  <dcterms:modified xsi:type="dcterms:W3CDTF">2010-10-26T21:28:00Z</dcterms:modified>
  <cp:revision>2</cp:revision>
  <dc:subject/>
  <dc:title>Augst 24</dc:title>
</cp:coreProperties>
</file>